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4386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61973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09812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